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iulie 2005</w:t>
      </w:r>
      <w:r>
        <w:rPr>
          <w:rFonts w:cs="Arial" w:ascii="Arial" w:hAnsi="Arial"/>
          <w:sz w:val="18"/>
          <w:szCs w:val="18"/>
        </w:rPr>
        <w:br/>
        <w:br/>
        <w:t>Luna iulie a fost o luna favorabila pietelor de capital din europa central-rasariteana, in special pentru bursa din Romania, al carei indice principal a inregistrat cea mai mare crestere. In schimb, pietele din Ungaria, Rep. Ceha si Slovacia au continuat sa evolueze pe o tendinta ascendenta, astfel incat au avut loc apropieri de sau chiar depasiri ale maximelor stabilite in luna anterioara. Din punctul de vedere al lichiditatii, doar la Bursa de Valori Bucuresti a avut loc o crestere semnificativa, in timp ce pe pietele mai mature din vest nu se semnaleaza diferente majore. Poate fi considerata relativ atipica aceasta evolutie, venind intr-o perioada in care de obicei, in anii anteriori, activitatea bursiera era mai modesta.</w:t>
        <w:br/>
        <w:br/>
      </w:r>
      <w:r>
        <w:rPr>
          <w:rFonts w:cs="Arial" w:ascii="Arial" w:hAnsi="Arial"/>
          <w:sz w:val="18"/>
          <w:szCs w:val="18"/>
        </w:rPr>
        <w:drawing>
          <wp:inline distT="0" distB="0" distL="0" distR="0">
            <wp:extent cx="5143500" cy="196215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r>
        <w:rPr>
          <w:rFonts w:cs="Arial" w:ascii="Arial" w:hAnsi="Arial"/>
          <w:sz w:val="18"/>
          <w:szCs w:val="18"/>
        </w:rPr>
        <w:br/>
        <w:br/>
        <w:t xml:space="preserve">La </w:t>
      </w:r>
      <w:r>
        <w:rPr>
          <w:rFonts w:cs="Arial" w:ascii="Arial" w:hAnsi="Arial"/>
          <w:b/>
          <w:bCs/>
          <w:sz w:val="18"/>
          <w:szCs w:val="18"/>
        </w:rPr>
        <w:t>Bursa de Valori Bucuresti</w:t>
      </w:r>
      <w:r>
        <w:rPr>
          <w:rFonts w:cs="Arial" w:ascii="Arial" w:hAnsi="Arial"/>
          <w:sz w:val="18"/>
          <w:szCs w:val="18"/>
        </w:rPr>
        <w:t xml:space="preserve"> au avut loc evolutii foarte bune in luna iulie, insotite si de volume de tranzactionare mai bune comparativ cu luna anterioara. Astfel, investitorii au rulat in total 109,3 milioane USD, cu aproximativ 80% mai mult decat in iunie, in conditiile in care capitalizarea bursiera a crescut cu 12%, la aproape 15 miliarde USD.</w:t>
        <w:br/>
        <w:br/>
        <w:t xml:space="preserve">In principal sectorul petrolier a sustinut indicele principal, BET, care a crescut cu 13,2% pana la 5492,6 puncte. Astfel, RRC si SNP au cunoscut cateva reprize de crestere la jumatatea si in a doua parte a lunii, sustinute de ordine mari de cumparare. La final de luna, cea mai mare crestere apare in cazul actiunilor ASP, care s-au apreciat cu 69,5% la 0,0500 RON/actiune. Insa dintre actiunile ce intra in compozitia BET, cele mai lichide, OLT si RRC au crescut cel mai mult, cu 32,1% si respectiv 25,8%. In general actiunile lichide au crescut in iulie, iar volumele tranzactionate de asemenea, ceea ce poate avea ca si cauza intrarea unor fonduri straine. </w:t>
        <w:br/>
        <w:br/>
        <w:t>Cele mai tranzactionate actiuni au fost SNP, cu un rulaj total de peste 18 milioane USD. Urmeaza actiunile SIF, RRC si TLV. De altfel, sectorul financiar a evoluat de asemenea bine, cu presiuni la cumparare pe actiunile SIF, materializate in revenirea indicelui BET-FI aproape de 30000 puncte. La SIF-uri au avut loc oscilatii mai mari decat in cazul celorlalte actiuni lichide, asistand la sedinte repetate de scaderi semnificative, urmate de reveniri la fel de spectaculoase. Perioadele de crestere a cotatiilor au fost insotite si de volume pe crestere, iar cele de stagnare la fel, au fost caracterizate de volume mai mici, astfel incat nu poate fi vorba de o crestere speculativa, ci de una sustinuta de lichiditate.</w:t>
        <w:br/>
        <w:br/>
      </w:r>
      <w:r>
        <w:rPr>
          <w:rFonts w:cs="Arial" w:ascii="Arial" w:hAnsi="Arial"/>
          <w:b/>
          <w:bCs/>
          <w:sz w:val="18"/>
          <w:szCs w:val="18"/>
        </w:rPr>
        <w:t>Piata actiunilor din Ungaria</w:t>
      </w:r>
      <w:r>
        <w:rPr>
          <w:rFonts w:cs="Arial" w:ascii="Arial" w:hAnsi="Arial"/>
          <w:sz w:val="18"/>
          <w:szCs w:val="18"/>
        </w:rPr>
        <w:t xml:space="preserve"> a avut si in luna iulie o evolutie foarte buna. Tendinta pozitiva constanta pe parcursul lunii, la fel ca in iunie, a impins indicele BUX, indicele principal al Bursei de Valori Budapesta peste 20000 de puncte, inchizand luna la un nou maxim istoric. Astfel, indicele maghiar inregistreaza o apreciere de 10,6% fata de jumatatea anului si de 40,6% de la inceputul anului. Si aici au avut loc evolutii bune la nivelul principalelor actiuni. Astfel, dintre cele mai lichide, actiunile MOL au crescut cel mai mult, cu circa 18,2%. De remarcat ca nici un titlu cuprins in cosul indicelui principal BUX nu a inregistrat scadere de curs fata de iunie. Nici OTP nu s-a lasat mai prejos, urcand cu 9,8% in iulie, de asemenea actiunile farmaceutice, la mare cautare si in Ungaria (Egis a crescut cu 9,5%, iar Richter cu 6,5%).</w:t>
        <w:br/>
        <w:br/>
        <w:t>Volume mai mari s-au tranzactionat in prima jumatate a lunii, iar pe total s-a ajuns la un rulaj de 1665,3 milioane USD, cu circa 10 procente mai putin decat in iunie. Aceeasi grei ai bursei au fost in topul lichiditatii si, de asemenea si al capitalizarii. MOL si OTP au realizat rulaje de peste 550 milioane USD fiecare. Capitalizarea generala a pietei actiunilor din Ungaria s-a ridicat la 34,5 miliarde USD, din care doar MOL si OTP au valori de piata de cate 10 miliarde USD fiecare.</w:t>
        <w:br/>
        <w:br/>
        <w:t xml:space="preserve">Si </w:t>
      </w:r>
      <w:r>
        <w:rPr>
          <w:rFonts w:cs="Arial" w:ascii="Arial" w:hAnsi="Arial"/>
          <w:b/>
          <w:bCs/>
          <w:sz w:val="18"/>
          <w:szCs w:val="18"/>
        </w:rPr>
        <w:t>bursa din Slovacia</w:t>
      </w:r>
      <w:r>
        <w:rPr/>
        <w:t xml:space="preserve"> a avut o evolutie buna in iulie, insa cu o lichiditate in scadere drastica. S-au derulat tranzactii in valoare de 739 mii USD, insa indicele principal a crescut, dupa doua luni de evolutii modeste. Indicele SAX a depasit pragul de 450 puncte, inchizand luna la 475,23 puncte, cu aproape 9 procente mai mult decat in iunie si cu 45,5% in crestere fata de inceputul anului. </w:t>
      </w:r>
    </w:p>
    <w:tbl>
      <w:tblPr>
        <w:tblW w:w="8025" w:type="dxa"/>
        <w:jc w:val="left"/>
        <w:tblInd w:w="-60" w:type="dxa"/>
        <w:tblLayout w:type="fixed"/>
        <w:tblCellMar>
          <w:top w:w="15" w:type="dxa"/>
          <w:left w:w="15" w:type="dxa"/>
          <w:bottom w:w="15" w:type="dxa"/>
          <w:right w:w="15" w:type="dxa"/>
        </w:tblCellMar>
      </w:tblPr>
      <w:tblGrid>
        <w:gridCol w:w="1339"/>
        <w:gridCol w:w="1462"/>
        <w:gridCol w:w="806"/>
        <w:gridCol w:w="1885"/>
        <w:gridCol w:w="806"/>
        <w:gridCol w:w="806"/>
        <w:gridCol w:w="921"/>
      </w:tblGrid>
      <w:tr>
        <w:trPr/>
        <w:tc>
          <w:tcPr>
            <w:tcW w:w="1339"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46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 xml:space="preserve">Variatie lunara </w:t>
            </w:r>
          </w:p>
        </w:tc>
        <w:tc>
          <w:tcPr>
            <w:tcW w:w="1885"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2005</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12 luni</w:t>
            </w:r>
          </w:p>
        </w:tc>
      </w:tr>
      <w:tr>
        <w:trPr/>
        <w:tc>
          <w:tcPr>
            <w:tcW w:w="1339"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Romania-BVB</w:t>
            </w:r>
          </w:p>
        </w:tc>
        <w:tc>
          <w:tcPr>
            <w:tcW w:w="1462"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09,3</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40,67%</w:t>
            </w:r>
          </w:p>
        </w:tc>
        <w:tc>
          <w:tcPr>
            <w:tcW w:w="1885"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BET (5.492,6)</w:t>
            </w:r>
          </w:p>
        </w:tc>
        <w:tc>
          <w:tcPr>
            <w:tcW w:w="806"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3,18%</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25,84%</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66,49%</w:t>
            </w:r>
          </w:p>
        </w:tc>
      </w:tr>
      <w:tr>
        <w:trPr/>
        <w:tc>
          <w:tcPr>
            <w:tcW w:w="133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46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665,28</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188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X (20.722,64)</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10,58%</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0,56%</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77,41%</w:t>
            </w:r>
          </w:p>
        </w:tc>
      </w:tr>
      <w:tr>
        <w:trPr/>
        <w:tc>
          <w:tcPr>
            <w:tcW w:w="1339"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462" w:type="dxa"/>
            <w:tcBorders/>
            <w:vAlign w:val="center"/>
          </w:tcPr>
          <w:p>
            <w:pPr>
              <w:pStyle w:val="Normal"/>
              <w:jc w:val="center"/>
              <w:rPr>
                <w:rFonts w:ascii="Arial" w:hAnsi="Arial" w:eastAsia="Arial Unicode MS" w:cs="Arial"/>
                <w:sz w:val="18"/>
                <w:szCs w:val="18"/>
              </w:rPr>
            </w:pPr>
            <w:r>
              <w:rPr>
                <w:rFonts w:cs="Arial" w:ascii="Arial" w:hAnsi="Arial"/>
                <w:sz w:val="18"/>
                <w:szCs w:val="18"/>
              </w:rPr>
              <w:t>0,74</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94%</w:t>
            </w:r>
          </w:p>
        </w:tc>
        <w:tc>
          <w:tcPr>
            <w:tcW w:w="1885" w:type="dxa"/>
            <w:tcBorders/>
            <w:vAlign w:val="center"/>
          </w:tcPr>
          <w:p>
            <w:pPr>
              <w:pStyle w:val="Normal"/>
              <w:jc w:val="center"/>
              <w:rPr>
                <w:rFonts w:ascii="Arial" w:hAnsi="Arial" w:eastAsia="Arial Unicode MS" w:cs="Arial"/>
                <w:sz w:val="18"/>
                <w:szCs w:val="18"/>
              </w:rPr>
            </w:pPr>
            <w:r>
              <w:rPr>
                <w:rFonts w:cs="Arial" w:ascii="Arial" w:hAnsi="Arial"/>
                <w:sz w:val="18"/>
                <w:szCs w:val="18"/>
              </w:rPr>
              <w:t>SAX (475,23)</w:t>
            </w:r>
          </w:p>
        </w:tc>
        <w:tc>
          <w:tcPr>
            <w:tcW w:w="806"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8,97%</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45,5%</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146,54%</w:t>
            </w:r>
          </w:p>
        </w:tc>
      </w:tr>
      <w:tr>
        <w:trPr/>
        <w:tc>
          <w:tcPr>
            <w:tcW w:w="133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462"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4.077,89</w:t>
            </w:r>
          </w:p>
        </w:tc>
        <w:tc>
          <w:tcPr>
            <w:tcW w:w="806"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6%</w:t>
            </w:r>
          </w:p>
        </w:tc>
        <w:tc>
          <w:tcPr>
            <w:tcW w:w="1885"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WIG20 (2.202,53)</w:t>
            </w:r>
          </w:p>
        </w:tc>
        <w:tc>
          <w:tcPr>
            <w:tcW w:w="806"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b/>
                <w:bCs/>
                <w:sz w:val="18"/>
                <w:szCs w:val="18"/>
                <w:lang w:val="en-GB"/>
              </w:rPr>
              <w:t>+7,58%</w:t>
            </w:r>
          </w:p>
        </w:tc>
        <w:tc>
          <w:tcPr>
            <w:tcW w:w="806"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2,29%</w:t>
            </w:r>
          </w:p>
        </w:tc>
        <w:tc>
          <w:tcPr>
            <w:tcW w:w="921"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31,49%</w:t>
            </w:r>
          </w:p>
        </w:tc>
      </w:tr>
      <w:tr>
        <w:trPr/>
        <w:tc>
          <w:tcPr>
            <w:tcW w:w="1339"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Bulgaria</w:t>
            </w:r>
          </w:p>
        </w:tc>
        <w:tc>
          <w:tcPr>
            <w:tcW w:w="1462"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51,46</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6,25%</w:t>
            </w:r>
          </w:p>
        </w:tc>
        <w:tc>
          <w:tcPr>
            <w:tcW w:w="1885"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SOFIX (779,83)</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b/>
                <w:bCs/>
                <w:sz w:val="18"/>
                <w:szCs w:val="18"/>
                <w:lang w:val="en-GB"/>
              </w:rPr>
              <w:t>+6,39%</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24,7%</w:t>
            </w:r>
          </w:p>
        </w:tc>
        <w:tc>
          <w:tcPr>
            <w:tcW w:w="921"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46,74%</w:t>
            </w:r>
          </w:p>
        </w:tc>
      </w:tr>
      <w:tr>
        <w:trPr/>
        <w:tc>
          <w:tcPr>
            <w:tcW w:w="1339"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Rep. Ceha</w:t>
            </w:r>
          </w:p>
        </w:tc>
        <w:tc>
          <w:tcPr>
            <w:tcW w:w="1462"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2.613,33</w:t>
            </w:r>
          </w:p>
        </w:tc>
        <w:tc>
          <w:tcPr>
            <w:tcW w:w="806"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w:t>
            </w:r>
          </w:p>
        </w:tc>
        <w:tc>
          <w:tcPr>
            <w:tcW w:w="1885"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PX50 (1.262,3)</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4,31%</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2,32%</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9,74%</w:t>
            </w:r>
          </w:p>
        </w:tc>
      </w:tr>
      <w:tr>
        <w:trPr/>
        <w:tc>
          <w:tcPr>
            <w:tcW w:w="1339"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462" w:type="dxa"/>
            <w:tcBorders/>
            <w:vAlign w:val="center"/>
          </w:tcPr>
          <w:p>
            <w:pPr>
              <w:pStyle w:val="Normal"/>
              <w:jc w:val="center"/>
              <w:rPr>
                <w:rFonts w:ascii="Arial" w:hAnsi="Arial" w:eastAsia="Arial Unicode MS" w:cs="Arial"/>
                <w:sz w:val="18"/>
                <w:szCs w:val="18"/>
              </w:rPr>
            </w:pPr>
            <w:r>
              <w:rPr>
                <w:rFonts w:cs="Arial" w:ascii="Arial" w:hAnsi="Arial"/>
                <w:sz w:val="18"/>
                <w:szCs w:val="18"/>
              </w:rPr>
              <w:t>11,73</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41,2%</w:t>
            </w:r>
          </w:p>
        </w:tc>
        <w:tc>
          <w:tcPr>
            <w:tcW w:w="1885" w:type="dxa"/>
            <w:tcBorders/>
            <w:vAlign w:val="center"/>
          </w:tcPr>
          <w:p>
            <w:pPr>
              <w:pStyle w:val="Normal"/>
              <w:jc w:val="center"/>
              <w:rPr>
                <w:rFonts w:ascii="Arial" w:hAnsi="Arial" w:eastAsia="Arial Unicode MS" w:cs="Arial"/>
                <w:sz w:val="18"/>
                <w:szCs w:val="18"/>
              </w:rPr>
            </w:pPr>
            <w:r>
              <w:rPr>
                <w:rFonts w:cs="Arial" w:ascii="Arial" w:hAnsi="Arial"/>
                <w:sz w:val="18"/>
                <w:szCs w:val="18"/>
              </w:rPr>
              <w:t>RASDAQ-C (1.594,39)</w:t>
            </w:r>
          </w:p>
        </w:tc>
        <w:tc>
          <w:tcPr>
            <w:tcW w:w="806"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0,47%</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10,39%</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13,42%</w:t>
            </w:r>
          </w:p>
        </w:tc>
      </w:tr>
    </w:tbl>
    <w:p>
      <w:pPr>
        <w:pStyle w:val="Normal"/>
        <w:rPr/>
      </w:pPr>
      <w:r>
        <w:rPr>
          <w:rFonts w:cs="Arial" w:ascii="Arial" w:hAnsi="Arial"/>
          <w:sz w:val="18"/>
          <w:szCs w:val="18"/>
        </w:rPr>
        <w:br/>
        <w:t xml:space="preserve">Iulie a fost a treia luna de crestere consecutiva pe </w:t>
      </w:r>
      <w:r>
        <w:rPr>
          <w:rFonts w:cs="Arial" w:ascii="Arial" w:hAnsi="Arial"/>
          <w:b/>
          <w:bCs/>
          <w:sz w:val="18"/>
          <w:szCs w:val="18"/>
        </w:rPr>
        <w:t>piata de capital din Polonia</w:t>
      </w:r>
      <w:r>
        <w:rPr>
          <w:rFonts w:cs="Arial" w:ascii="Arial" w:hAnsi="Arial"/>
          <w:sz w:val="18"/>
          <w:szCs w:val="18"/>
        </w:rPr>
        <w:t xml:space="preserve"> si a doua luna de crestere semnificativa. Nu au fost decat 6 sedinte de scadere pentru indicele principal, WIG20, iar in ultima zi a lunii a depasit 2200 puncte, inchizand la 2202,53 puncte, maximul acestui an. La acest nivel, indicele inregistreaza o crestere de 7,6% fata de luna anterioara si o apreciere de 12,3% de la inceputul anului curent. In ceea ce priveste lichiditatea in segmentul actiunilor nu se semnaleaza diferente majore fata de luna anterioara, valoarea totala de tranzactionare mentinandu-se la putin peste 4 miliarde USD.</w:t>
        <w:br/>
        <w:br/>
        <w:t xml:space="preserve">Dupa scaderea din iunie, </w:t>
      </w:r>
      <w:r>
        <w:rPr>
          <w:rFonts w:cs="Arial" w:ascii="Arial" w:hAnsi="Arial"/>
          <w:b/>
          <w:bCs/>
          <w:sz w:val="18"/>
          <w:szCs w:val="18"/>
        </w:rPr>
        <w:t>piata de capital din Bulgaria</w:t>
      </w:r>
      <w:r>
        <w:rPr>
          <w:rFonts w:cs="Arial" w:ascii="Arial" w:hAnsi="Arial"/>
          <w:sz w:val="18"/>
          <w:szCs w:val="18"/>
        </w:rPr>
        <w:t xml:space="preserve"> a inregistrat acum o revenire. Astfel scaderea de 7 procente a indicelui SOFIX din iunie a fost urmata in luna iulie de o crestere de 6,4%, la un nivel de 779,83 puncte. De asemenea, la acest nivel indicele inregistreaza o crestere de 24,7% fata de inceputul anului. Precizam ca in luna iunie bursa bulgareasca a resimtit efectele alegerilor generale, pierdute de fortele de dreapta. In total s-au derulat tranzactii cu actiuni in valoare de 51,4 milioane USD, in usoara crestere fata de luna anterioara.</w:t>
        <w:br/>
        <w:br/>
      </w:r>
      <w:r>
        <w:rPr>
          <w:rFonts w:cs="Arial" w:ascii="Arial" w:hAnsi="Arial"/>
          <w:sz w:val="18"/>
          <w:szCs w:val="18"/>
        </w:rPr>
        <w:drawing>
          <wp:inline distT="0" distB="0" distL="0" distR="0">
            <wp:extent cx="4943475" cy="5495925"/>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7" t="-7" r="-7" b="-7"/>
                    <a:stretch>
                      <a:fillRect/>
                    </a:stretch>
                  </pic:blipFill>
                  <pic:spPr bwMode="auto">
                    <a:xfrm>
                      <a:off x="0" y="0"/>
                      <a:ext cx="4943475" cy="5495925"/>
                    </a:xfrm>
                    <a:prstGeom prst="rect">
                      <a:avLst/>
                    </a:prstGeom>
                  </pic:spPr>
                </pic:pic>
              </a:graphicData>
            </a:graphic>
          </wp:inline>
        </w:drawing>
      </w:r>
      <w:r>
        <w:rPr>
          <w:rFonts w:cs="Arial" w:ascii="Arial" w:hAnsi="Arial"/>
          <w:sz w:val="18"/>
          <w:szCs w:val="18"/>
        </w:rPr>
        <w:br/>
        <w:br/>
      </w:r>
      <w:r>
        <w:rPr>
          <w:rFonts w:cs="Arial" w:ascii="Arial" w:hAnsi="Arial"/>
          <w:b/>
          <w:bCs/>
          <w:sz w:val="18"/>
          <w:szCs w:val="18"/>
        </w:rPr>
        <w:t>Piata de capital din Cehia</w:t>
      </w:r>
      <w:r>
        <w:rPr>
          <w:rFonts w:cs="Arial" w:ascii="Arial" w:hAnsi="Arial"/>
          <w:sz w:val="18"/>
          <w:szCs w:val="18"/>
        </w:rPr>
        <w:t xml:space="preserve"> a avut de asemenea o evolutie buna. Chiar daca indicele principal, PX50 a crescut mai putin decat in pietele de mai sus, acesta s-a apropiat mult de maximul istoric stabilit in martie (1262,7 puncte), inchizand luna la 1262,3 puncte. La acest nivel, indicele inregistreaza o crestere lunara de 4,3% si de 22,3% fata de inceputul anului. In ceea ce priveste lichiditatea, in iulie s-au derulat tranzactii in valoare de 2,6 miliarde USD, fara diferente majore fata de luna anterioara. Cel mai tranzactionat emitent a fost Cesky Telecom, cu un rulaj total de 1,2 miliarde USD, urmat de CEZ, cu circa 800 milioane USD. Capitalizarea pietei actiunilor s-a ridicat la 48 miliarde USD, din care circa 12,5 miliarde USD este capitalizarea Erste Bank, in continuare emitentul cu cea mai mare valoare de piata de la bursa pragheza.</w:t>
        <w:br/>
        <w:br/>
        <w:t xml:space="preserve">Daca la BVB am inregistrat in luna iulie cele mai bune performante, dintre pietele analizate in acest material, cealalta piata reglementata din Romania, </w:t>
      </w:r>
      <w:r>
        <w:rPr>
          <w:rFonts w:cs="Arial" w:ascii="Arial" w:hAnsi="Arial"/>
          <w:b/>
          <w:bCs/>
          <w:sz w:val="18"/>
          <w:szCs w:val="18"/>
        </w:rPr>
        <w:t>Bursa Electronica Rasdaq</w:t>
      </w:r>
      <w:r>
        <w:rPr>
          <w:rFonts w:cs="Arial" w:ascii="Arial" w:hAnsi="Arial"/>
          <w:sz w:val="18"/>
          <w:szCs w:val="18"/>
        </w:rPr>
        <w:t xml:space="preserve"> a fost singura unde indicii au scazut. Indicele Rasdaq-C a coborat sub pragul de 1600 puncte, inchizand la 1594,39 puncte, cu 0,5% fata de inchiderea din iunie. De altfel, din februarie pana in mai indicele a scazut puternic, cu peste 20%, urmand ca in ultimele 3 luni sa intre pe o panta mai lenta, insa in continuare de scadere. De la inceputul anului Rasdaq-C inregistreaza o variatie de -10,4%. Si lichiditatea pietei a fost in scadere, actiunile de la prima categorie avand o prezenta chiar modesta in piata. Valoarea totala de tranzactionare a scazut cu circa 40% fata de iunie, la 11,7 milioane USD.</w:t>
        <w:br/>
        <w:br/>
      </w:r>
      <w:r>
        <w:rPr>
          <w:rFonts w:cs="Arial" w:ascii="Arial" w:hAnsi="Arial"/>
          <w:sz w:val="18"/>
          <w:szCs w:val="18"/>
          <w:lang w:val="en-GB"/>
        </w:rPr>
        <w:t>Prime Transaction</w:t>
        <w:br/>
        <w:t>12 august 2005</w:t>
        <w:br/>
        <w:br/>
      </w:r>
      <w:r>
        <w:rPr>
          <w:rFonts w:cs="Arial" w:ascii="Arial" w:hAnsi="Arial"/>
          <w:color w:val="FF0000"/>
          <w:sz w:val="18"/>
          <w:szCs w:val="18"/>
          <w:lang w:val="en-GB"/>
        </w:rPr>
        <w:t>NOTA:</w:t>
      </w:r>
      <w:r>
        <w:rPr>
          <w:rFonts w:cs="Arial" w:ascii="Arial" w:hAnsi="Arial"/>
          <w:sz w:val="18"/>
          <w:szCs w:val="18"/>
          <w:lang w:val="en-GB"/>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13:00Z</dcterms:created>
  <dc:creator>PT6</dc:creator>
  <dc:description/>
  <dc:language>en-US</dc:language>
  <cp:lastModifiedBy>PT6</cp:lastModifiedBy>
  <dcterms:modified xsi:type="dcterms:W3CDTF">2005-09-15T08:14:00Z</dcterms:modified>
  <cp:revision>1</cp:revision>
  <dc:subject/>
  <dc:title>Pietele de capital din Europa Centrala si de Est vs</dc:title>
</cp:coreProperties>
</file>