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Arial" w:ascii="Arial" w:hAnsi="Arial"/>
          <w:b/>
          <w:bCs/>
          <w:sz w:val="18"/>
          <w:szCs w:val="18"/>
        </w:rPr>
        <w:t>Pietele de capital din Europa Centrala si de Est vs. Piata de capital din Romania - aprilie 2005</w:t>
      </w:r>
      <w:r>
        <w:rPr>
          <w:rFonts w:cs="Arial" w:ascii="Arial" w:hAnsi="Arial"/>
          <w:sz w:val="18"/>
          <w:szCs w:val="18"/>
        </w:rPr>
        <w:br/>
        <w:br/>
        <w:t>Prima luna din al doilea trimestru se aseamana foarte mult cu luna precedenta in ceea ce priveste evolutia burselor din Europa Centrala si de Est. Analizand activitatea bursiera din acest an, observam ca, pentru a treia luna consecutiv cea mai buna evolutie este inregistrata la bursa din Slovacia. Astfel, dupa ce, in luna februarie, toate bursele inregistrau aprecieri la nivelul indicilor (cea mai mare crestere fiind realizata de catre bursa din Bratislava); in lunile martie si aprilie barometrul bursei din Bratislava a fost singurul indice general care a marcat variatii pozitive, toti ceilalti indici analizati marcand scaderi (mai mici in luna aprilie decat in luna martie).</w:t>
        <w:br/>
        <w:br/>
        <w:t>Dupa scaderile din ultimele doua luni, nivelul la care se situeaza cotatiile majoritatii titlurilor tranzactionate la bursele din regiune, ne face sa afirmam ca aceste titluri au inceput sa prezinte din nou interes pentru investitori, cele mai atractive fiind in mod normal cele care au scazut cel mai mult, in speta titlurile tranzactionate la Bursa de Valori Bucuresti. Astfel, daca comparam valoarea indicilor la sfarsitul lunii aprilie cu maximele atinse de fiecare bursa in acest an observam ca BVB se situeaza la un nivel cu 27,3% mai mic, urmeaza Rasdaq cu 23,6%, Bulgaria (-17,3%), Polonia (-12,4%), Ungaria (-11,5%), Cehia (-10,5%) si Slovacia (-9%).</w:t>
        <w:br/>
        <w:br/>
      </w:r>
      <w:r>
        <w:rPr>
          <w:rFonts w:cs="Arial" w:ascii="Arial" w:hAnsi="Arial"/>
          <w:sz w:val="18"/>
          <w:szCs w:val="18"/>
        </w:rPr>
        <w:drawing>
          <wp:inline distT="0" distB="0" distL="0" distR="0">
            <wp:extent cx="5143500" cy="1714500"/>
            <wp:effectExtent l="0" t="0" r="0" b="0"/>
            <wp:docPr id="1" name="img_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794" descr=""/>
                    <pic:cNvPicPr>
                      <a:picLocks noChangeAspect="1" noChangeArrowheads="1"/>
                    </pic:cNvPicPr>
                  </pic:nvPicPr>
                  <pic:blipFill>
                    <a:blip r:embed="rId2"/>
                    <a:srcRect l="-7" t="-21" r="-7" b="-21"/>
                    <a:stretch>
                      <a:fillRect/>
                    </a:stretch>
                  </pic:blipFill>
                  <pic:spPr bwMode="auto">
                    <a:xfrm>
                      <a:off x="0" y="0"/>
                      <a:ext cx="5143500" cy="1714500"/>
                    </a:xfrm>
                    <a:prstGeom prst="rect">
                      <a:avLst/>
                    </a:prstGeom>
                  </pic:spPr>
                </pic:pic>
              </a:graphicData>
            </a:graphic>
          </wp:inline>
        </w:drawing>
      </w:r>
      <w:r>
        <w:rPr/>
        <w:br/>
        <w:br/>
        <w:t>Dupa cum am mentionat anterior, la fel ca in luna martie, indicele SAX al bursei din Slovacia a fost singurul care a crescut, acesta inregistrand o apreciere de 3,2%, iar scaderile inregistrate in celelalte tari au fost de mai mica amploare decat in luna martie. Clasamentul se aseamana mult cu cel din luna precedenta, singurele modificari fiind situarea Poloniei pe locul cinci, comparativ cu locul al treilea ocupat cu o luna in urma si interschimbarea locurilor ocupate de catre cele doua burse din Romania. Valoarea tranzactionata a scazut in toate cele sapte piete analizate, in cinci dintre burse aceasta depreciere fiind semnificativa (pana la 65% in cazul bursei din Bulgaria), doar in Cehia si Ungaria scaderea fiind de proportii mai mici: 5,5% respectiv 7,4%, stabilitatea fiind o trasatura a pietelor mai mature.</w:t>
      </w:r>
    </w:p>
    <w:tbl>
      <w:tblPr>
        <w:tblW w:w="7500" w:type="dxa"/>
        <w:jc w:val="left"/>
        <w:tblInd w:w="-60" w:type="dxa"/>
        <w:tblLayout w:type="fixed"/>
        <w:tblCellMar>
          <w:top w:w="15" w:type="dxa"/>
          <w:left w:w="15" w:type="dxa"/>
          <w:bottom w:w="15" w:type="dxa"/>
          <w:right w:w="15" w:type="dxa"/>
        </w:tblCellMar>
      </w:tblPr>
      <w:tblGrid>
        <w:gridCol w:w="1477"/>
        <w:gridCol w:w="1507"/>
        <w:gridCol w:w="776"/>
        <w:gridCol w:w="2143"/>
        <w:gridCol w:w="776"/>
        <w:gridCol w:w="821"/>
      </w:tblGrid>
      <w:tr>
        <w:trPr/>
        <w:tc>
          <w:tcPr>
            <w:tcW w:w="1477"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Tara</w:t>
            </w:r>
          </w:p>
        </w:tc>
        <w:tc>
          <w:tcPr>
            <w:tcW w:w="1507"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Val. tranzactionata (mil. USD)</w:t>
            </w:r>
          </w:p>
        </w:tc>
        <w:tc>
          <w:tcPr>
            <w:tcW w:w="776"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 xml:space="preserve">Variatie lunara </w:t>
            </w:r>
          </w:p>
        </w:tc>
        <w:tc>
          <w:tcPr>
            <w:tcW w:w="2143"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Indice</w:t>
            </w:r>
          </w:p>
        </w:tc>
        <w:tc>
          <w:tcPr>
            <w:tcW w:w="776"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Variatie lunara</w:t>
            </w:r>
          </w:p>
        </w:tc>
        <w:tc>
          <w:tcPr>
            <w:tcW w:w="821"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Variatie 2005</w:t>
            </w:r>
          </w:p>
        </w:tc>
      </w:tr>
      <w:tr>
        <w:trPr/>
        <w:tc>
          <w:tcPr>
            <w:tcW w:w="1477" w:type="dxa"/>
            <w:tcBorders/>
            <w:vAlign w:val="center"/>
          </w:tcPr>
          <w:p>
            <w:pPr>
              <w:pStyle w:val="Normal"/>
              <w:jc w:val="center"/>
              <w:rPr>
                <w:rFonts w:ascii="Arial" w:hAnsi="Arial" w:eastAsia="Arial Unicode MS" w:cs="Arial"/>
                <w:sz w:val="18"/>
                <w:szCs w:val="18"/>
              </w:rPr>
            </w:pPr>
            <w:r>
              <w:rPr>
                <w:rFonts w:cs="Arial" w:ascii="Arial" w:hAnsi="Arial"/>
                <w:sz w:val="18"/>
                <w:szCs w:val="18"/>
              </w:rPr>
              <w:t>Slovacia</w:t>
            </w:r>
          </w:p>
        </w:tc>
        <w:tc>
          <w:tcPr>
            <w:tcW w:w="1507" w:type="dxa"/>
            <w:tcBorders/>
            <w:vAlign w:val="center"/>
          </w:tcPr>
          <w:p>
            <w:pPr>
              <w:pStyle w:val="Normal"/>
              <w:jc w:val="center"/>
              <w:rPr>
                <w:rFonts w:ascii="Arial" w:hAnsi="Arial" w:eastAsia="Arial Unicode MS" w:cs="Arial"/>
                <w:sz w:val="18"/>
                <w:szCs w:val="18"/>
              </w:rPr>
            </w:pPr>
            <w:r>
              <w:rPr>
                <w:rFonts w:cs="Arial" w:ascii="Arial" w:hAnsi="Arial"/>
                <w:sz w:val="18"/>
                <w:szCs w:val="18"/>
              </w:rPr>
              <w:t>4,86</w:t>
            </w:r>
          </w:p>
        </w:tc>
        <w:tc>
          <w:tcPr>
            <w:tcW w:w="776" w:type="dxa"/>
            <w:tcBorders/>
            <w:vAlign w:val="center"/>
          </w:tcPr>
          <w:p>
            <w:pPr>
              <w:pStyle w:val="Normal"/>
              <w:jc w:val="center"/>
              <w:rPr>
                <w:rFonts w:ascii="Arial" w:hAnsi="Arial" w:eastAsia="Arial Unicode MS" w:cs="Arial"/>
                <w:sz w:val="18"/>
                <w:szCs w:val="18"/>
              </w:rPr>
            </w:pPr>
            <w:r>
              <w:rPr>
                <w:rFonts w:cs="Arial" w:ascii="Arial" w:hAnsi="Arial"/>
                <w:sz w:val="18"/>
                <w:szCs w:val="18"/>
              </w:rPr>
              <w:t>-36,5%</w:t>
            </w:r>
          </w:p>
        </w:tc>
        <w:tc>
          <w:tcPr>
            <w:tcW w:w="2143" w:type="dxa"/>
            <w:tcBorders/>
            <w:vAlign w:val="center"/>
          </w:tcPr>
          <w:p>
            <w:pPr>
              <w:pStyle w:val="Normal"/>
              <w:jc w:val="center"/>
              <w:rPr>
                <w:rFonts w:ascii="Arial" w:hAnsi="Arial" w:eastAsia="Arial Unicode MS" w:cs="Arial"/>
                <w:sz w:val="18"/>
                <w:szCs w:val="18"/>
              </w:rPr>
            </w:pPr>
            <w:r>
              <w:rPr>
                <w:rFonts w:cs="Arial" w:ascii="Arial" w:hAnsi="Arial"/>
                <w:sz w:val="18"/>
                <w:szCs w:val="18"/>
              </w:rPr>
              <w:t>SAX (463,15)</w:t>
            </w:r>
          </w:p>
        </w:tc>
        <w:tc>
          <w:tcPr>
            <w:tcW w:w="776" w:type="dxa"/>
            <w:tcBorders/>
            <w:vAlign w:val="center"/>
          </w:tcPr>
          <w:p>
            <w:pPr>
              <w:pStyle w:val="Normal"/>
              <w:jc w:val="center"/>
              <w:rPr>
                <w:rFonts w:ascii="Arial" w:hAnsi="Arial" w:eastAsia="Arial Unicode MS" w:cs="Arial"/>
                <w:sz w:val="18"/>
                <w:szCs w:val="18"/>
              </w:rPr>
            </w:pPr>
            <w:r>
              <w:rPr>
                <w:rFonts w:cs="Arial" w:ascii="Arial" w:hAnsi="Arial"/>
                <w:sz w:val="18"/>
                <w:szCs w:val="18"/>
              </w:rPr>
              <w:t>+3,22%</w:t>
            </w:r>
          </w:p>
        </w:tc>
        <w:tc>
          <w:tcPr>
            <w:tcW w:w="821" w:type="dxa"/>
            <w:tcBorders/>
            <w:vAlign w:val="center"/>
          </w:tcPr>
          <w:p>
            <w:pPr>
              <w:pStyle w:val="Normal"/>
              <w:jc w:val="center"/>
              <w:rPr>
                <w:rFonts w:ascii="Arial" w:hAnsi="Arial" w:eastAsia="Arial Unicode MS" w:cs="Arial"/>
                <w:sz w:val="18"/>
                <w:szCs w:val="18"/>
              </w:rPr>
            </w:pPr>
            <w:r>
              <w:rPr>
                <w:rFonts w:cs="Arial" w:ascii="Arial" w:hAnsi="Arial"/>
                <w:sz w:val="18"/>
                <w:szCs w:val="18"/>
              </w:rPr>
              <w:t>+41,8%</w:t>
            </w:r>
          </w:p>
        </w:tc>
      </w:tr>
      <w:tr>
        <w:trPr/>
        <w:tc>
          <w:tcPr>
            <w:tcW w:w="1477"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Rep. Ceha</w:t>
            </w:r>
          </w:p>
        </w:tc>
        <w:tc>
          <w:tcPr>
            <w:tcW w:w="1507"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5018,06</w:t>
            </w:r>
          </w:p>
        </w:tc>
        <w:tc>
          <w:tcPr>
            <w:tcW w:w="776"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5,5%</w:t>
            </w:r>
          </w:p>
        </w:tc>
        <w:tc>
          <w:tcPr>
            <w:tcW w:w="2143"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PX50 (1136,5)</w:t>
            </w:r>
          </w:p>
        </w:tc>
        <w:tc>
          <w:tcPr>
            <w:tcW w:w="776"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2,73%</w:t>
            </w:r>
          </w:p>
        </w:tc>
        <w:tc>
          <w:tcPr>
            <w:tcW w:w="821"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10,13%</w:t>
            </w:r>
          </w:p>
        </w:tc>
      </w:tr>
      <w:tr>
        <w:trPr/>
        <w:tc>
          <w:tcPr>
            <w:tcW w:w="1477" w:type="dxa"/>
            <w:tcBorders/>
            <w:vAlign w:val="center"/>
          </w:tcPr>
          <w:p>
            <w:pPr>
              <w:pStyle w:val="Normal"/>
              <w:jc w:val="center"/>
              <w:rPr>
                <w:rFonts w:ascii="Arial" w:hAnsi="Arial" w:eastAsia="Arial Unicode MS" w:cs="Arial"/>
                <w:sz w:val="18"/>
                <w:szCs w:val="18"/>
              </w:rPr>
            </w:pPr>
            <w:r>
              <w:rPr>
                <w:rFonts w:cs="Arial" w:ascii="Arial" w:hAnsi="Arial"/>
                <w:sz w:val="18"/>
                <w:szCs w:val="18"/>
              </w:rPr>
              <w:t>Ungaria</w:t>
            </w:r>
          </w:p>
        </w:tc>
        <w:tc>
          <w:tcPr>
            <w:tcW w:w="1507" w:type="dxa"/>
            <w:tcBorders/>
            <w:vAlign w:val="center"/>
          </w:tcPr>
          <w:p>
            <w:pPr>
              <w:pStyle w:val="Normal"/>
              <w:jc w:val="center"/>
              <w:rPr>
                <w:rFonts w:ascii="Arial" w:hAnsi="Arial" w:eastAsia="Arial Unicode MS" w:cs="Arial"/>
                <w:sz w:val="18"/>
                <w:szCs w:val="18"/>
              </w:rPr>
            </w:pPr>
            <w:r>
              <w:rPr>
                <w:rFonts w:cs="Arial" w:ascii="Arial" w:hAnsi="Arial"/>
                <w:sz w:val="18"/>
                <w:szCs w:val="18"/>
              </w:rPr>
              <w:t>1.909,22</w:t>
            </w:r>
          </w:p>
        </w:tc>
        <w:tc>
          <w:tcPr>
            <w:tcW w:w="776" w:type="dxa"/>
            <w:tcBorders/>
            <w:vAlign w:val="center"/>
          </w:tcPr>
          <w:p>
            <w:pPr>
              <w:pStyle w:val="Normal"/>
              <w:jc w:val="center"/>
              <w:rPr>
                <w:rFonts w:ascii="Arial" w:hAnsi="Arial" w:eastAsia="Arial Unicode MS" w:cs="Arial"/>
                <w:sz w:val="18"/>
                <w:szCs w:val="18"/>
              </w:rPr>
            </w:pPr>
            <w:r>
              <w:rPr>
                <w:rFonts w:cs="Arial" w:ascii="Arial" w:hAnsi="Arial"/>
                <w:sz w:val="18"/>
                <w:szCs w:val="18"/>
              </w:rPr>
              <w:t>-7,4%</w:t>
            </w:r>
          </w:p>
        </w:tc>
        <w:tc>
          <w:tcPr>
            <w:tcW w:w="2143" w:type="dxa"/>
            <w:tcBorders/>
            <w:vAlign w:val="center"/>
          </w:tcPr>
          <w:p>
            <w:pPr>
              <w:pStyle w:val="Normal"/>
              <w:jc w:val="center"/>
              <w:rPr>
                <w:rFonts w:ascii="Arial" w:hAnsi="Arial" w:eastAsia="Arial Unicode MS" w:cs="Arial"/>
                <w:sz w:val="18"/>
                <w:szCs w:val="18"/>
              </w:rPr>
            </w:pPr>
            <w:r>
              <w:rPr>
                <w:rFonts w:cs="Arial" w:ascii="Arial" w:hAnsi="Arial"/>
                <w:sz w:val="18"/>
                <w:szCs w:val="18"/>
              </w:rPr>
              <w:t>BUX (16377,74)</w:t>
            </w:r>
          </w:p>
        </w:tc>
        <w:tc>
          <w:tcPr>
            <w:tcW w:w="776" w:type="dxa"/>
            <w:tcBorders/>
            <w:vAlign w:val="center"/>
          </w:tcPr>
          <w:p>
            <w:pPr>
              <w:pStyle w:val="Normal"/>
              <w:jc w:val="center"/>
              <w:rPr>
                <w:rFonts w:ascii="Arial" w:hAnsi="Arial" w:eastAsia="Arial Unicode MS" w:cs="Arial"/>
                <w:sz w:val="18"/>
                <w:szCs w:val="18"/>
              </w:rPr>
            </w:pPr>
            <w:r>
              <w:rPr>
                <w:rFonts w:cs="Arial" w:ascii="Arial" w:hAnsi="Arial"/>
                <w:sz w:val="18"/>
                <w:szCs w:val="18"/>
              </w:rPr>
              <w:t>-4,27%</w:t>
            </w:r>
          </w:p>
        </w:tc>
        <w:tc>
          <w:tcPr>
            <w:tcW w:w="821" w:type="dxa"/>
            <w:tcBorders/>
            <w:vAlign w:val="center"/>
          </w:tcPr>
          <w:p>
            <w:pPr>
              <w:pStyle w:val="Normal"/>
              <w:jc w:val="center"/>
              <w:rPr>
                <w:rFonts w:ascii="Arial" w:hAnsi="Arial" w:eastAsia="Arial Unicode MS" w:cs="Arial"/>
                <w:sz w:val="18"/>
                <w:szCs w:val="18"/>
              </w:rPr>
            </w:pPr>
            <w:r>
              <w:rPr>
                <w:rFonts w:cs="Arial" w:ascii="Arial" w:hAnsi="Arial"/>
                <w:sz w:val="18"/>
                <w:szCs w:val="18"/>
              </w:rPr>
              <w:t>+11,09%</w:t>
            </w:r>
          </w:p>
        </w:tc>
      </w:tr>
      <w:tr>
        <w:trPr/>
        <w:tc>
          <w:tcPr>
            <w:tcW w:w="1477"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Bulgaria</w:t>
            </w:r>
          </w:p>
        </w:tc>
        <w:tc>
          <w:tcPr>
            <w:tcW w:w="1507"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34,06</w:t>
            </w:r>
          </w:p>
        </w:tc>
        <w:tc>
          <w:tcPr>
            <w:tcW w:w="776"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64,5%</w:t>
            </w:r>
          </w:p>
        </w:tc>
        <w:tc>
          <w:tcPr>
            <w:tcW w:w="2143"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SOFIX (783,17)</w:t>
            </w:r>
          </w:p>
        </w:tc>
        <w:tc>
          <w:tcPr>
            <w:tcW w:w="776"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6,77%</w:t>
            </w:r>
          </w:p>
        </w:tc>
        <w:tc>
          <w:tcPr>
            <w:tcW w:w="821"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25,25%</w:t>
            </w:r>
          </w:p>
        </w:tc>
      </w:tr>
      <w:tr>
        <w:trPr/>
        <w:tc>
          <w:tcPr>
            <w:tcW w:w="1477" w:type="dxa"/>
            <w:tcBorders/>
            <w:vAlign w:val="center"/>
          </w:tcPr>
          <w:p>
            <w:pPr>
              <w:pStyle w:val="Normal"/>
              <w:jc w:val="center"/>
              <w:rPr>
                <w:rFonts w:ascii="Arial" w:hAnsi="Arial" w:eastAsia="Arial Unicode MS" w:cs="Arial"/>
                <w:sz w:val="18"/>
                <w:szCs w:val="18"/>
              </w:rPr>
            </w:pPr>
            <w:r>
              <w:rPr>
                <w:rFonts w:cs="Arial" w:ascii="Arial" w:hAnsi="Arial"/>
                <w:sz w:val="18"/>
                <w:szCs w:val="18"/>
              </w:rPr>
              <w:t>Polonia</w:t>
            </w:r>
          </w:p>
        </w:tc>
        <w:tc>
          <w:tcPr>
            <w:tcW w:w="1507" w:type="dxa"/>
            <w:tcBorders/>
            <w:vAlign w:val="center"/>
          </w:tcPr>
          <w:p>
            <w:pPr>
              <w:pStyle w:val="Normal"/>
              <w:jc w:val="center"/>
              <w:rPr>
                <w:rFonts w:ascii="Arial" w:hAnsi="Arial" w:eastAsia="Arial Unicode MS" w:cs="Arial"/>
                <w:sz w:val="18"/>
                <w:szCs w:val="18"/>
              </w:rPr>
            </w:pPr>
            <w:r>
              <w:rPr>
                <w:rFonts w:cs="Arial" w:ascii="Arial" w:hAnsi="Arial"/>
                <w:sz w:val="18"/>
                <w:szCs w:val="18"/>
              </w:rPr>
              <w:t>2.659,05</w:t>
            </w:r>
          </w:p>
        </w:tc>
        <w:tc>
          <w:tcPr>
            <w:tcW w:w="776" w:type="dxa"/>
            <w:tcBorders/>
            <w:vAlign w:val="center"/>
          </w:tcPr>
          <w:p>
            <w:pPr>
              <w:pStyle w:val="Normal"/>
              <w:jc w:val="center"/>
              <w:rPr>
                <w:rFonts w:ascii="Arial" w:hAnsi="Arial" w:eastAsia="Arial Unicode MS" w:cs="Arial"/>
                <w:sz w:val="18"/>
                <w:szCs w:val="18"/>
              </w:rPr>
            </w:pPr>
            <w:r>
              <w:rPr>
                <w:rFonts w:cs="Arial" w:ascii="Arial" w:hAnsi="Arial"/>
                <w:sz w:val="18"/>
                <w:szCs w:val="18"/>
              </w:rPr>
              <w:t>-40,8%</w:t>
            </w:r>
          </w:p>
        </w:tc>
        <w:tc>
          <w:tcPr>
            <w:tcW w:w="2143" w:type="dxa"/>
            <w:tcBorders/>
            <w:vAlign w:val="center"/>
          </w:tcPr>
          <w:p>
            <w:pPr>
              <w:pStyle w:val="Normal"/>
              <w:jc w:val="center"/>
              <w:rPr>
                <w:rFonts w:ascii="Arial" w:hAnsi="Arial" w:eastAsia="Arial Unicode MS" w:cs="Arial"/>
                <w:sz w:val="18"/>
                <w:szCs w:val="18"/>
              </w:rPr>
            </w:pPr>
            <w:r>
              <w:rPr>
                <w:rFonts w:cs="Arial" w:ascii="Arial" w:hAnsi="Arial"/>
                <w:sz w:val="18"/>
                <w:szCs w:val="18"/>
              </w:rPr>
              <w:t>WIG20 (1858,99)</w:t>
            </w:r>
          </w:p>
        </w:tc>
        <w:tc>
          <w:tcPr>
            <w:tcW w:w="776" w:type="dxa"/>
            <w:tcBorders/>
            <w:vAlign w:val="center"/>
          </w:tcPr>
          <w:p>
            <w:pPr>
              <w:pStyle w:val="Normal"/>
              <w:jc w:val="center"/>
              <w:rPr>
                <w:rFonts w:ascii="Arial" w:hAnsi="Arial" w:eastAsia="Arial Unicode MS" w:cs="Arial"/>
                <w:sz w:val="18"/>
                <w:szCs w:val="18"/>
              </w:rPr>
            </w:pPr>
            <w:r>
              <w:rPr>
                <w:rFonts w:cs="Arial" w:ascii="Arial" w:hAnsi="Arial"/>
                <w:sz w:val="18"/>
                <w:szCs w:val="18"/>
              </w:rPr>
              <w:t>-6,97%</w:t>
            </w:r>
          </w:p>
        </w:tc>
        <w:tc>
          <w:tcPr>
            <w:tcW w:w="821" w:type="dxa"/>
            <w:tcBorders/>
            <w:vAlign w:val="center"/>
          </w:tcPr>
          <w:p>
            <w:pPr>
              <w:pStyle w:val="Normal"/>
              <w:jc w:val="center"/>
              <w:rPr>
                <w:rFonts w:ascii="Arial" w:hAnsi="Arial" w:eastAsia="Arial Unicode MS" w:cs="Arial"/>
                <w:sz w:val="18"/>
                <w:szCs w:val="18"/>
              </w:rPr>
            </w:pPr>
            <w:r>
              <w:rPr>
                <w:rFonts w:cs="Arial" w:ascii="Arial" w:hAnsi="Arial"/>
                <w:sz w:val="18"/>
                <w:szCs w:val="18"/>
              </w:rPr>
              <w:t>-5,23%</w:t>
            </w:r>
          </w:p>
        </w:tc>
      </w:tr>
      <w:tr>
        <w:trPr/>
        <w:tc>
          <w:tcPr>
            <w:tcW w:w="1477"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Romania-BVB</w:t>
            </w:r>
          </w:p>
        </w:tc>
        <w:tc>
          <w:tcPr>
            <w:tcW w:w="1507"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139,95</w:t>
            </w:r>
          </w:p>
        </w:tc>
        <w:tc>
          <w:tcPr>
            <w:tcW w:w="776"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34,1%</w:t>
            </w:r>
          </w:p>
        </w:tc>
        <w:tc>
          <w:tcPr>
            <w:tcW w:w="2143"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BET (4794,40)</w:t>
            </w:r>
          </w:p>
        </w:tc>
        <w:tc>
          <w:tcPr>
            <w:tcW w:w="776"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7,46%</w:t>
            </w:r>
          </w:p>
        </w:tc>
        <w:tc>
          <w:tcPr>
            <w:tcW w:w="821"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9,84%</w:t>
            </w:r>
          </w:p>
        </w:tc>
      </w:tr>
      <w:tr>
        <w:trPr/>
        <w:tc>
          <w:tcPr>
            <w:tcW w:w="1477" w:type="dxa"/>
            <w:tcBorders/>
            <w:vAlign w:val="center"/>
          </w:tcPr>
          <w:p>
            <w:pPr>
              <w:pStyle w:val="Normal"/>
              <w:jc w:val="center"/>
              <w:rPr>
                <w:rFonts w:ascii="Arial" w:hAnsi="Arial" w:eastAsia="Arial Unicode MS" w:cs="Arial"/>
                <w:sz w:val="18"/>
                <w:szCs w:val="18"/>
              </w:rPr>
            </w:pPr>
            <w:r>
              <w:rPr>
                <w:rFonts w:cs="Arial" w:ascii="Arial" w:hAnsi="Arial"/>
                <w:sz w:val="18"/>
                <w:szCs w:val="18"/>
              </w:rPr>
              <w:t xml:space="preserve">Romania-BER </w:t>
            </w:r>
          </w:p>
        </w:tc>
        <w:tc>
          <w:tcPr>
            <w:tcW w:w="1507" w:type="dxa"/>
            <w:tcBorders/>
            <w:vAlign w:val="center"/>
          </w:tcPr>
          <w:p>
            <w:pPr>
              <w:pStyle w:val="Normal"/>
              <w:jc w:val="center"/>
              <w:rPr>
                <w:rFonts w:ascii="Arial" w:hAnsi="Arial" w:eastAsia="Arial Unicode MS" w:cs="Arial"/>
                <w:sz w:val="18"/>
                <w:szCs w:val="18"/>
              </w:rPr>
            </w:pPr>
            <w:r>
              <w:rPr>
                <w:rFonts w:cs="Arial" w:ascii="Arial" w:hAnsi="Arial"/>
                <w:sz w:val="18"/>
                <w:szCs w:val="18"/>
              </w:rPr>
              <w:t>11,2</w:t>
            </w:r>
          </w:p>
        </w:tc>
        <w:tc>
          <w:tcPr>
            <w:tcW w:w="776" w:type="dxa"/>
            <w:tcBorders/>
            <w:vAlign w:val="center"/>
          </w:tcPr>
          <w:p>
            <w:pPr>
              <w:pStyle w:val="Normal"/>
              <w:jc w:val="center"/>
              <w:rPr>
                <w:rFonts w:ascii="Arial" w:hAnsi="Arial" w:eastAsia="Arial Unicode MS" w:cs="Arial"/>
                <w:sz w:val="18"/>
                <w:szCs w:val="18"/>
              </w:rPr>
            </w:pPr>
            <w:r>
              <w:rPr>
                <w:rFonts w:cs="Arial" w:ascii="Arial" w:hAnsi="Arial"/>
                <w:sz w:val="18"/>
                <w:szCs w:val="18"/>
              </w:rPr>
              <w:t>-65,4%</w:t>
            </w:r>
          </w:p>
        </w:tc>
        <w:tc>
          <w:tcPr>
            <w:tcW w:w="2143" w:type="dxa"/>
            <w:tcBorders/>
            <w:vAlign w:val="center"/>
          </w:tcPr>
          <w:p>
            <w:pPr>
              <w:pStyle w:val="Normal"/>
              <w:jc w:val="center"/>
              <w:rPr>
                <w:rFonts w:ascii="Arial" w:hAnsi="Arial" w:eastAsia="Arial Unicode MS" w:cs="Arial"/>
                <w:sz w:val="18"/>
                <w:szCs w:val="18"/>
              </w:rPr>
            </w:pPr>
            <w:r>
              <w:rPr>
                <w:rFonts w:cs="Arial" w:ascii="Arial" w:hAnsi="Arial"/>
                <w:sz w:val="18"/>
                <w:szCs w:val="18"/>
              </w:rPr>
              <w:t>RASDAQ-C (1.649,89)</w:t>
            </w:r>
          </w:p>
        </w:tc>
        <w:tc>
          <w:tcPr>
            <w:tcW w:w="776" w:type="dxa"/>
            <w:tcBorders/>
            <w:vAlign w:val="center"/>
          </w:tcPr>
          <w:p>
            <w:pPr>
              <w:pStyle w:val="Normal"/>
              <w:jc w:val="center"/>
              <w:rPr>
                <w:rFonts w:ascii="Arial" w:hAnsi="Arial" w:eastAsia="Arial Unicode MS" w:cs="Arial"/>
                <w:sz w:val="18"/>
                <w:szCs w:val="18"/>
              </w:rPr>
            </w:pPr>
            <w:r>
              <w:rPr>
                <w:rFonts w:cs="Arial" w:ascii="Arial" w:hAnsi="Arial"/>
                <w:sz w:val="18"/>
                <w:szCs w:val="18"/>
              </w:rPr>
              <w:t>-8,16%</w:t>
            </w:r>
          </w:p>
        </w:tc>
        <w:tc>
          <w:tcPr>
            <w:tcW w:w="821" w:type="dxa"/>
            <w:tcBorders/>
            <w:vAlign w:val="center"/>
          </w:tcPr>
          <w:p>
            <w:pPr>
              <w:pStyle w:val="Normal"/>
              <w:jc w:val="center"/>
              <w:rPr>
                <w:rFonts w:ascii="Arial" w:hAnsi="Arial" w:eastAsia="Arial Unicode MS" w:cs="Arial"/>
                <w:sz w:val="18"/>
                <w:szCs w:val="18"/>
              </w:rPr>
            </w:pPr>
            <w:r>
              <w:rPr>
                <w:rFonts w:cs="Arial" w:ascii="Arial" w:hAnsi="Arial"/>
                <w:sz w:val="18"/>
                <w:szCs w:val="18"/>
              </w:rPr>
              <w:t>-7,27%</w:t>
            </w:r>
          </w:p>
        </w:tc>
      </w:tr>
    </w:tbl>
    <w:p>
      <w:pPr>
        <w:pStyle w:val="Normal"/>
        <w:rPr/>
      </w:pPr>
      <w:r>
        <w:rPr>
          <w:rFonts w:cs="Arial" w:ascii="Arial" w:hAnsi="Arial"/>
          <w:sz w:val="18"/>
          <w:szCs w:val="18"/>
        </w:rPr>
        <w:br/>
        <w:br/>
        <w:t>Bursa din Slovacia, desi a fost singura care a crescut in luna aprilie (+3,2% fata de luna precedenta si 41,4% comparativ cu inceputul anului), continua sa fie cea mai mica bursa in ceea ce priveste lichiditatea, in luna aprilie inregistrand chiar un rulaj cu 36,5% mai mic decat in luna martie. Totalul tranzactiilor efectuate la bursa din Bratislava abia a depasit 4,8 milioane USD, in conditiile in care intr-o singura sedinta, pe 18 aprilie a fost efectuata jumatate din aceasta suma. In acest caz a fost vorba despre transferuri speciale valorand 2,38 milioane USD cu actiuni emise de Slovnaft. Aceasta este una din cele mai mari rafinarii din regiune si, la fel ca Rompetrol Rafinare, are capacitatea tehnica de a procesa la standarde calitative ridicate titeiul de Urali, titei de o calitate mai slaba, dar care are un pret mai redus, decat titeiul Brent din Marea Nordului. Daca nu luam in considerare aceasta tranzactie, rulajul mediu zilnic a scazut in luna aprilie comparativ cu martie de la 0,33 milioane USD la 0,12 milioane USD. Aceasta scaderea a activitatii este o tendinta generala in Europa Centrala si de Est in ultimele doua luni. Trebuie avut in vedere faptul ca piata de capital din Slovacia este in primul rand o piata a obligatiunilor, in aceasta tara volumul zilnic efectuat pe piata obligatiunilor se situeaza in jurul valorii de 20-25 milioane USD in unele zile de varf, depasind chiar 250 milioane USD.</w:t>
        <w:br/>
        <w:br/>
        <w:t xml:space="preserve">In Cehia, bursa a avut un inceput de luna promitator, in prima sedinta a lunii realizandu-se un rulaj record pentru acest an, de peste 510 milioane euro, iar indicele pietei a intrat pe un trend ascendent, apropiindu-se din nou de pragul de 1.200 puncte (1.999,9 pe 13 aprilie). Dupa acest inceput in forta, cand parea ca piata are puterea necesara de a reveni la cresteri sustinute, a urmat o scadere continua a cotatiilor, astfel ca in a doua parte a lunii indicele a scazut cu 5,3%. Cumulat cu cresterile din primele doua saptamani ale lunii aprilie, scaderea din finalul lunii a determinat ca in ultima sedinta a lui aprilie indicele PX50 sa se inchida la un nivel unde inregistra o scadere cu 2,7% comparativ cu valoare de referinta din martie. Aceasta evolutie apare ca o copie la indigo a evolutiei burse din luna martie, unde la fel, dupa primele 10 sedinte de crestere s-a atins nivelul maxim a lunii, urmand ca pana la finalul lunii, bursa sa cunoasca o depreciere cu 2,6% a indicelui pietei. Comparativ cu inceputul anului, bursa din Praga se situeaza pe locul patru in regiune cu o crestere de 10,1%. </w:t>
        <w:br/>
        <w:br/>
        <w:t>Din punctul de vedere al lichiditatii pietei, luna aprilie a adus o scadere cu 300 milioane USD a rulajului (-5,5%), dar ca nivel mediu zilnic scaderea a fost mult mai mica si anume de doar 1%. Cel mai tranzactionat emitent al bursei din Praga a fost operatorul national de telefonie Cesky Telecom, pe suportul caruia s-au realizat tranzactii totalizand aproximativ 56% din rulajul total. Pe locul al doilea in acest clasament s-a situat compania de energie electrica CEZ cu 16,7% din volumul valoric, iar pe locul al treilea s-a situat Komercni Banka cu 15,2% din rulajul total. Dintre acesti emitenti doar Cesky Telecom a inregistrat cresteri (+2,6%), in timp ce Komercni Banka a scazut cu 9,4% (dupa ce luna trecuta cotatiile pentru acest emitent mai scazusera cu 11%), iar actiunile companiei de electricitate CEZ s-au depreciat cu 0,6%. Cea mai mare scadere a lunii a inregistrat-o producatorul de tigari Philip Morris, cotatiile scazand cu 14,1% in timp ce, cea mai mare crestere (+17,8) a inregistrat-o compania de extractii miniera Ceskomoravske Doly A.S.</w:t>
        <w:br/>
        <w:br/>
        <w:t xml:space="preserve">In Polonia indicele WIG20 a incheiat luna aprilie la 1858 puncte, in scadere fata de luna precedenta cu aproape 7%, desi in primele sedinte ale lunii indicele WIG20 a depasit pragul de 2000 de puncte. Evolutia pe parcursul lunii a avut doua perioade de crestere, in prima si in a treia saptamana, nici una nereusind sa fie sustinuta pe termen lung. De altfel, luna aprilie este a treia luna de scaderi la nivelul indicelui general din cele patru luni ale lui 2005; singura luna in care indicele WIG20 a inregistrat variatii pozitive fiind februarie. Comparativ cu ultima zi de tranzactionare a lui 2004, indicele general al pietei marcheaza o depreciere cu 5,2%, care, alaturi de scaderea inregistrata la nivelul indicelui Rasdaq-C indica pentru anul 2005 evolutia cea mai slaba a acestor piete comparativ cu pietele de capital din regiune. La bursa din Varsovia, valoarea medie zilnica a tranzactiilor a scazut in aprilie comparativ cu martie de la 214 milioane USD la 137 milioane USD, acest lucru determinand scaderea rulajului total cu peste 40%. </w:t>
        <w:br/>
        <w:br/>
        <w:t>Din cei 189 de emitenti listati la bursa din Varsovia, in luna aprilie 52 dintre acestia au marcat variatii pozitive ale cursului; cea mai mare crestere, de aproape 90%, a fost inregistrata de titlurile Elmontwar, acestea fiind urmate de Gant si Polifarbc, care s-au apreciat cu 29% respectiv 20%. Acesti trei emitenti fac parte din actiunile mai putin lichide ale pietei; cei mai tranzactionati emiteni inregistrand cresteri foarte mici sau chiar corectii ale cursului. Emitentul cu cea mai mare capitalizare ramane operatorul national de telefonie TPSA (Telekomunikacja Polska S.A.), care pe data de 20 aprilie a inregistrat cea mai mare depreciere a cursului in luna aprilie (-3%). Aceasta scadere s-a datorat in primul rand scepticismului investitorilor fata de costurile mari pe care le presupune operatiunea de rebrandare a operatorului de telefonie mobila din Idea in Orange (France Telecom este cel mai important actionar al societatii cu o detinere de 47,5% din capitalul social al emitentului). Capitalizarea totala a bursei se ridica, la sfarsitul lunii aprilie la aproximativ 65 miliarde USD, in scadere cu 6% fata de luna precedenta.</w:t>
        <w:br/>
        <w:br/>
        <w:t xml:space="preserve">Nici bursa din Ungaria nu a fost ocolita de scaderile care au marcat pietele din regiune. Volatilitatea la nivelul indicelui BUX a fost destul de mare, cu scaderi si reveniri de mare amploare pe perioade scurte de timp si care, in final au condus la deprecierea indicelui general cu 4,27% pana la 16.377,74 puncte. Fata de sfarsitul lui 2004, bursa din Budapesta inregistreaza o variatie pozitiva de 11,1%. Aceasta crestere situeaza bursa din Ungaria in 2005 pe locul al treilea in regiune, la mica distanta de cresterile inregistrate de bursele din Cehia si Romania. </w:t>
        <w:br/>
        <w:br/>
        <w:t>Lichiditatea pietei s-a mentinut buna, volumul valoric total inregistrand totusi o scadere cu 7,4% la nivelul intregii luni. Raportata la rulajul mediu zilnic scaderea de la o luna la alta este mai mare si ajunge la 16,3% (de la 108,6 milioane USD pe zi la 90,9 milioane USD pe zi), datorita numarului mai mare de zile nelucratoare din luna martie comparativ cu aprilie (de exemplu Sarbatorile Pascale la catolici).</w:t>
        <w:br/>
        <w:br/>
      </w:r>
      <w:r>
        <w:rPr>
          <w:rFonts w:cs="Arial" w:ascii="Arial" w:hAnsi="Arial"/>
          <w:sz w:val="18"/>
          <w:szCs w:val="18"/>
        </w:rPr>
        <w:drawing>
          <wp:inline distT="0" distB="0" distL="0" distR="0">
            <wp:extent cx="5019675" cy="5429250"/>
            <wp:effectExtent l="0" t="0" r="0" b="0"/>
            <wp:docPr id="2" name="img_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661" descr=""/>
                    <pic:cNvPicPr>
                      <a:picLocks noChangeAspect="1" noChangeArrowheads="1"/>
                    </pic:cNvPicPr>
                  </pic:nvPicPr>
                  <pic:blipFill>
                    <a:blip r:embed="rId3"/>
                    <a:srcRect l="-7" t="-7" r="-7" b="-7"/>
                    <a:stretch>
                      <a:fillRect/>
                    </a:stretch>
                  </pic:blipFill>
                  <pic:spPr bwMode="auto">
                    <a:xfrm>
                      <a:off x="0" y="0"/>
                      <a:ext cx="5019675" cy="5429250"/>
                    </a:xfrm>
                    <a:prstGeom prst="rect">
                      <a:avLst/>
                    </a:prstGeom>
                  </pic:spPr>
                </pic:pic>
              </a:graphicData>
            </a:graphic>
          </wp:inline>
        </w:drawing>
      </w:r>
      <w:r>
        <w:rPr>
          <w:rFonts w:cs="Arial" w:ascii="Arial" w:hAnsi="Arial"/>
          <w:sz w:val="18"/>
          <w:szCs w:val="18"/>
        </w:rPr>
        <w:br/>
        <w:br/>
        <w:t>Dupa o corectie a cotatiilor in luna martie, bursa din Bulgaria nu a reusit sa revina la cresteri, in luna precedenta indicele SOFIX a mai scazut cu inca 6,77%. Chiar si dupa aceste doua luni de scaderi, piata bursiera din Sofia inca inregistreaza o crestere de 25,3% comparativ cu inceputul anului, din acest punct de vedere bursa din Sofia situandu-se pe locul al doilea in regiune. Lichiditatea pietei a scazut drastic, media zilnica scazand de la 4,36 milioane USD pe zi pana la 1,62 milioane USD pe zi, in conditiile in care in aceasta luna nu au mai existat discrepante mari intre sedinte ca in luna martie (nu au mai fost tranzactii masive pe piata neoficiala).</w:t>
        <w:br/>
        <w:br/>
        <w:t>Pentru piata de capital din Romania, aprilie a insemnat a doua luna de corectii ale cotatiilor, in aceasta luna indicele general al Bursei de Valori Bucuresti inregistrand o depreciere cu 7,5%, care, adaugat la scaderea de 12,7% din luna martie a condus la o scaderea a indicelui BET cu 27,3% fata de maximele atinse in luna februarie. La Bursa Electronica Rasdaq, deprecierile indicelui Rasdaq-C au continuat pentru a treia luna consecutiv, in luna aprilie scaderea celei de-a doua piete ca marime din Romania fiind cea mai mare din regiune (-8,2%). Evolutia pe parcursul lunii a fost una continuu descendenta, in aceasta luna neexistand doua sedinte consecutive de crestere, in timp ce sedintele cu variatii negative s-au succedat, fiind de peste trei ori mai numeroase si de amploare mult mai mare. Cumulat, scaderile din ultimele luni au depasit cresterea foarte buna pe care a inregistrat-o piata in luna ianuarie, astfel ca indicele Rasdaq-C a ajuns sub pragul atins la inceputul anului, valoarea acestuia la sfarsitul lunii aprilie fiind cu 7,3% mai mic decat nivelul la care se situa Rasdaq-C in ultima zi de tranzactionare a lui 2004. Odata cu scaderile cotatiilor a scazut si lichiditatea pietei, BVB inregistrand o depreciere cu 34,1% a rulajului in timp ce BER a marcat o scadere cu 65,4% a rulajului. Volumul valoric redus este corelat atat cu nivelul mai mic la care se situeaza acum actiunile, cat si cu prudenta investitorilor data tocmai de scaderile de curs din ultimele 2 luni.</w:t>
        <w:br/>
        <w:br/>
        <w:t>Comparativ cu martie, cand doar o singura societate (MJ Maillis) a inregistrat cresteri ale cotatiilor, la BVB in luna aprilie intalnim mai multe cresteri la nivelul societatilor listate, cel mai mult apreciindu-se Silcotub Zalau (+20,4%), urmata fiind de Alro Slatina (+12,2%) si Zimtub Zimnicea (+10,7%). In aceasta luna, numarul emitentilor care au inregistrat scaderi la nivelul cursului de tranzactionare este de doua ori mai mare decat cele care au inregistrat cresteri sau au stagnat, raportul dintre ele fiind de 39 la 19. Cea mai mare scadere de curs a inregistrat-o Banca Transilvania (-44,24%), dar trebuie sa tinem seama ca TLV a acordat 67,3% actiuni gratuite plus 10% actiuni care au putut fi subscrise la un pret mult mai mic decat cel din piata, acest fapt determinand scaderea mare a cursului in perioada ex-dividend. In aceeasi situatie ca Banca Transilvania se regaseste si societatea de servicii de investitii financiare SSIF Broker, care a scazut cu 41,8%. In afara de TLV si BRK, deprecieri mari ale cursului intalnim la Carbochim Cluj (-42,5%), Sofert (-34,4%) si Sinteza Oradea (-33,3%).</w:t>
        <w:br/>
        <w:br/>
        <w:t>Cel mai tranzactionat emitent a fost si in aceasta luna Banca Transilvania cu un rulaj de 30,7 milioane USD, aceasta valoare reprezentand 22,1% (la fel ca in luna martie) din totalul realizat in toata luna aprilie. Pe locul doi se situeaza SIF Oltenia cu un rulaj de 23,1 milioane USD, iar pe locul al treilea gasim cea de-a doua societate din domeniul petrolier din Romania, si anume Rompetrol Rafinare Constanta care a realizat un rulaj de 16,4 milioane USD. In luna aprilie, capitalizarea pietei a scazut de la 13,53 miliarde USD pana la 12,58 miliarde USD. Societatea cu cea mai mare capitalizare a ramas Petrom, cu o valoare de piata de 6,32 miliarde USD (peste 50% din capitalizarea totala a pietei), aceasta in conditiile in care cursul actiunilor SNP a scazut cu 10,3%.</w:t>
        <w:br/>
        <w:br/>
        <w:t>Prime Transaction</w:t>
        <w:br/>
        <w:t>5 mai 2005</w:t>
        <w:br/>
        <w:br/>
      </w:r>
      <w:r>
        <w:rPr>
          <w:rFonts w:cs="Arial" w:ascii="Arial" w:hAnsi="Arial"/>
          <w:color w:val="FF0000"/>
          <w:sz w:val="18"/>
          <w:szCs w:val="18"/>
        </w:rPr>
        <w:t>NOTA:</w:t>
      </w:r>
      <w:r>
        <w:rPr>
          <w:rFonts w:cs="Arial" w:ascii="Arial" w:hAnsi="Arial"/>
          <w:sz w:val="18"/>
          <w:szCs w:val="18"/>
        </w:rPr>
        <w:t>Acest material nu poate fi preluat, integral sau partial, in alte surse media, fara acceptul scris al S.S.I.F. Prime Transact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9:18:00Z</dcterms:created>
  <dc:creator>PT6</dc:creator>
  <dc:description/>
  <dc:language>en-US</dc:language>
  <cp:lastModifiedBy>PT6</cp:lastModifiedBy>
  <dcterms:modified xsi:type="dcterms:W3CDTF">2005-06-13T09:19:00Z</dcterms:modified>
  <cp:revision>1</cp:revision>
  <dc:subject/>
  <dc:title>Pietele de capital din Europa Centrala si de Est vs</dc:title>
</cp:coreProperties>
</file>