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octombrie 2005</w:t>
      </w:r>
      <w:r>
        <w:rPr>
          <w:rFonts w:cs="Arial" w:ascii="Arial" w:hAnsi="Arial"/>
          <w:sz w:val="18"/>
          <w:szCs w:val="18"/>
        </w:rPr>
        <w:br/>
        <w:br/>
      </w:r>
      <w:r>
        <w:rPr>
          <w:rFonts w:cs="Arial" w:ascii="Arial" w:hAnsi="Arial"/>
          <w:b/>
          <w:bCs/>
          <w:sz w:val="18"/>
          <w:szCs w:val="18"/>
        </w:rPr>
        <w:t>In general, luna octombrie a fost una de corectii negative pe pietele bursiere din regiune. Cresterile din august si septembrie de pe majoritatea burselor est-europene au fost urmate de reculuri, mai mari sau mai mici, insa fara a fi anulate integral. Scaderile s-au produs in primele trei saptamani ale lunii, urmate de o saptamana de stabilizare sau chiar de usoare reveniri. Bursele din Romania bursele au evoluat invers, adica au crescut in primele 3 saptamani, dupa care au avut loc corectii negative. Astfel, Bursa Electronica Rasdaq si Bursa de Valori Bucuresti ocupa primele locuri sub aspectul evolutiei indicilor principali.</w:t>
      </w:r>
      <w:r>
        <w:rPr>
          <w:rFonts w:cs="Arial" w:ascii="Arial" w:hAnsi="Arial"/>
          <w:sz w:val="18"/>
          <w:szCs w:val="18"/>
        </w:rPr>
        <w:br/>
        <w:br/>
        <w:t>Bursa Electronica Rasdaq inregistrase cea mai mica crestere in luna septembrie dintre bursele analizate, pentru ca in octombrie sa fie singura pe crestere. Indicele Rasdaq-C a crescut cu 2,3% fata de luna anterioara, desi in ultimele zile au avut loc usoare scaderi. In lipsa unor tranzactii speciale mari, cum au fost pachetele transferate la Romportmet Galati sau Alum Tulcea, valoarea totala de tranzactionare a fost semnificativ mai mica in luna octombrie, de circa 17,7 milioane USD.</w:t>
        <w:br/>
        <w:br/>
        <w:t>Performera lunii septembrie a fost Bursa de Valori Bucuresti, aici indicele principal a inregistrat cea mai mare crestere. In octombrie, BET a cunoscut cea mai mica scadere lunara dintre pietele analizate, scadere de 0,3% aparuta in urma unor corectii mai puternice in ultimele 4 sedinte ale lunii. Astfel, de la inceputul anului indicele principal inregistreaza cea mai mare crestere, de 42,6%. Varful a fost atins in 25 octombrie, la 6610,4 puncte, maxim istoric al BET. Dintre actiunile din cosul BET cel mai mult a crescut Turbomecanica Bucuresti (TBM), cu 23,5%, urmata de Oltchim Rm. Valcea, cu o apreciere de 19%. Rulajul total a crescut cu circa 42%, ajungand la 314,15 milioane USD, cu o medie zilnica de 15 milioane USD. Emitentul cel mai tranzactionat a fost Rompetrol Rafinare Constanta (RRC), cu un volum valoric de circa 50 mil. USD. In principal actiunile din domeniul petrolier au afectat cel mai mult scaderea indicelui BET din ultimele zile ale lunii, cu toate ca usoare corectii au aparut si in segmentul bancar. De exemplu, actiunile Petrom Bucuresti (SNP) au scazut in octombrie cu mai mult de 10%, influentand in mod semnificativ indicele BET.</w:t>
        <w:br/>
        <w:br/>
      </w:r>
      <w:r>
        <w:rPr>
          <w:rFonts w:cs="Arial" w:ascii="Arial" w:hAnsi="Arial"/>
          <w:sz w:val="18"/>
          <w:szCs w:val="18"/>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cs="Arial" w:ascii="Arial" w:hAnsi="Arial"/>
          <w:sz w:val="18"/>
          <w:szCs w:val="18"/>
        </w:rPr>
        <w:br/>
        <w:br/>
        <w:t>De la jumatatea lunii august, bursa din Slovacia a evoluat pe un trend de scadere, continuat si in octombrie, cand indicele SAX s-a depreciat cu 1,6%. Fluctuatiile zilnice ale indicelui nu au depasit 1%, fiind mai degraba vorba de o tendinta de stabilizare a pietei. Despre bursa din Slovacia se poate spune ca inregistreaza cea mai buna evolutie in ultimele 12 luni, detasandu-se sub acest aspect de celelalte piete bursiere analizate aici, cu o apreciere de circa 75% a indicelui principal SAX. Valoarea totala a tranzactiilor a mai scazut putin, la circa 4 milioane USD; s-au evidentiat volumele din sedintele 12 si 17 octombrie, cand s-au transferat prin tranzactii speciale pachete de cate 10000 actiuni Slovnaft. Valoarea totala a societatilor listate s-a mentinut la 5 miliarde USD.</w:t>
        <w:br/>
        <w:br/>
        <w:t xml:space="preserve">Bursa de Valori Praga a cunoscut o luna septembrie foarte buna, cu cresteri semnificative la nivelul principalelor actiuni listate. Insa aceste cresteri au fost anulate in primele doua decade ale lunii octombrie, cand indicele PX50 a scazut cu circa 10%. Cu toate acestea, in data de 4 octombrie indicele a atins un nou maxim istoric, de 1478,3 puncte. In ultima parte a lunii octombrie au avut loc unele reveniri, trendul s-a inversat, astfel ca de la o luna la alta indicele PX50 inregistreaza o scadere de 5%. </w:t>
      </w:r>
      <w:r>
        <w:rPr>
          <w:rFonts w:cs="Arial" w:ascii="Arial" w:hAnsi="Arial"/>
          <w:sz w:val="18"/>
          <w:szCs w:val="18"/>
          <w:lang w:val="en-GB"/>
        </w:rPr>
        <w:t xml:space="preserve">Societati cu o capitalizare buna, care au evoluat bine in luna trecuta, s-au aflat in octombrie sub semnul scaderilor. Astfel, titlurile companiei energetice CEZ au scazut cu 12,2%, iar ultima mare companie listata (in iunie anul acesta), Central European Media Enterprises, care opereaza posturi de televiziune din Europa Rasariteana (actionar si la Media Pro) a scazut cu 11,3%. </w:t>
      </w:r>
      <w:r>
        <w:rPr/>
        <w:t>Dintre societatile importante singura care a inregistrat cresteri in octombrie este Cesky Telecom, crestere de 2,4%. De altfel, CEZ a inregistrat cea mai mare scadere de la bursa ceha, aceasta fiind si compania cu cea mai mare valoare tranzactionata din octombrie, de 1,47 miliarde USD, precum si cea mai capitalizata companie, cu o valoare de piata de 15,6 miliarde USD. Capitalizarea totala a bursei a scazut cu circa 5%, la 50 miliarde USD.</w:t>
      </w:r>
    </w:p>
    <w:tbl>
      <w:tblPr>
        <w:tblW w:w="8025" w:type="dxa"/>
        <w:jc w:val="left"/>
        <w:tblInd w:w="-60" w:type="dxa"/>
        <w:tblLayout w:type="fixed"/>
        <w:tblCellMar>
          <w:top w:w="15" w:type="dxa"/>
          <w:left w:w="15" w:type="dxa"/>
          <w:bottom w:w="15" w:type="dxa"/>
          <w:right w:w="15" w:type="dxa"/>
        </w:tblCellMar>
      </w:tblPr>
      <w:tblGrid>
        <w:gridCol w:w="1399"/>
        <w:gridCol w:w="1479"/>
        <w:gridCol w:w="806"/>
        <w:gridCol w:w="1973"/>
        <w:gridCol w:w="741"/>
        <w:gridCol w:w="806"/>
        <w:gridCol w:w="821"/>
      </w:tblGrid>
      <w:tr>
        <w:trPr/>
        <w:tc>
          <w:tcPr>
            <w:tcW w:w="139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47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197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12 luni</w:t>
            </w:r>
          </w:p>
        </w:tc>
      </w:tr>
      <w:tr>
        <w:trPr/>
        <w:tc>
          <w:tcPr>
            <w:tcW w:w="1399"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 - BER</w:t>
            </w:r>
          </w:p>
        </w:tc>
        <w:tc>
          <w:tcPr>
            <w:tcW w:w="1479" w:type="dxa"/>
            <w:tcBorders/>
            <w:vAlign w:val="center"/>
          </w:tcPr>
          <w:p>
            <w:pPr>
              <w:pStyle w:val="Normal"/>
              <w:jc w:val="center"/>
              <w:rPr>
                <w:rFonts w:ascii="Arial" w:hAnsi="Arial" w:eastAsia="Arial Unicode MS" w:cs="Arial"/>
                <w:sz w:val="18"/>
                <w:szCs w:val="18"/>
              </w:rPr>
            </w:pPr>
            <w:r>
              <w:rPr>
                <w:rFonts w:cs="Arial" w:ascii="Arial" w:hAnsi="Arial"/>
                <w:sz w:val="18"/>
                <w:szCs w:val="18"/>
              </w:rPr>
              <w:t>17,7</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76,8%</w:t>
            </w:r>
          </w:p>
        </w:tc>
        <w:tc>
          <w:tcPr>
            <w:tcW w:w="1973"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719,64)</w:t>
            </w:r>
          </w:p>
        </w:tc>
        <w:tc>
          <w:tcPr>
            <w:tcW w:w="741" w:type="dxa"/>
            <w:tcBorders/>
            <w:vAlign w:val="center"/>
          </w:tcPr>
          <w:p>
            <w:pPr>
              <w:pStyle w:val="Normal"/>
              <w:jc w:val="center"/>
              <w:rPr>
                <w:rFonts w:ascii="Arial" w:hAnsi="Arial" w:eastAsia="Arial Unicode MS" w:cs="Arial"/>
                <w:sz w:val="18"/>
                <w:szCs w:val="18"/>
                <w:lang w:val="en-GB"/>
              </w:rPr>
            </w:pPr>
            <w:r>
              <w:rPr>
                <w:rFonts w:cs="Arial" w:ascii="Arial" w:hAnsi="Arial"/>
                <w:b/>
                <w:bCs/>
                <w:sz w:val="18"/>
                <w:szCs w:val="18"/>
                <w:lang w:val="en-GB"/>
              </w:rPr>
              <w:t>+2,32%</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3,35%</w:t>
            </w:r>
          </w:p>
        </w:tc>
        <w:tc>
          <w:tcPr>
            <w:tcW w:w="821"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0,3%</w:t>
            </w:r>
          </w:p>
        </w:tc>
      </w:tr>
      <w:tr>
        <w:trPr/>
        <w:tc>
          <w:tcPr>
            <w:tcW w:w="1399"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Romania - BVB</w:t>
            </w:r>
          </w:p>
        </w:tc>
        <w:tc>
          <w:tcPr>
            <w:tcW w:w="1479"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314,15</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42,2%</w:t>
            </w:r>
          </w:p>
        </w:tc>
        <w:tc>
          <w:tcPr>
            <w:tcW w:w="1973"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BET (6222,3)</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0,33%</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2,56%</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9,77%</w:t>
            </w:r>
          </w:p>
        </w:tc>
      </w:tr>
      <w:tr>
        <w:trPr/>
        <w:tc>
          <w:tcPr>
            <w:tcW w:w="1399"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479" w:type="dxa"/>
            <w:tcBorders/>
            <w:vAlign w:val="center"/>
          </w:tcPr>
          <w:p>
            <w:pPr>
              <w:pStyle w:val="Normal"/>
              <w:jc w:val="center"/>
              <w:rPr>
                <w:rFonts w:ascii="Arial" w:hAnsi="Arial" w:eastAsia="Arial Unicode MS" w:cs="Arial"/>
                <w:sz w:val="18"/>
                <w:szCs w:val="18"/>
              </w:rPr>
            </w:pPr>
            <w:r>
              <w:rPr>
                <w:rFonts w:cs="Arial" w:ascii="Arial" w:hAnsi="Arial"/>
                <w:sz w:val="18"/>
                <w:szCs w:val="18"/>
              </w:rPr>
              <w:t>4,0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5,9%</w:t>
            </w:r>
          </w:p>
        </w:tc>
        <w:tc>
          <w:tcPr>
            <w:tcW w:w="1973" w:type="dxa"/>
            <w:tcBorders/>
            <w:vAlign w:val="center"/>
          </w:tcPr>
          <w:p>
            <w:pPr>
              <w:pStyle w:val="Normal"/>
              <w:jc w:val="center"/>
              <w:rPr>
                <w:rFonts w:ascii="Arial" w:hAnsi="Arial" w:eastAsia="Arial Unicode MS" w:cs="Arial"/>
                <w:sz w:val="18"/>
                <w:szCs w:val="18"/>
              </w:rPr>
            </w:pPr>
            <w:r>
              <w:rPr>
                <w:rFonts w:cs="Arial" w:ascii="Arial" w:hAnsi="Arial"/>
                <w:sz w:val="18"/>
                <w:szCs w:val="18"/>
              </w:rPr>
              <w:t>SAX (452,39)</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6%</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8,5%</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74,97%</w:t>
            </w:r>
          </w:p>
        </w:tc>
      </w:tr>
      <w:tr>
        <w:trPr/>
        <w:tc>
          <w:tcPr>
            <w:tcW w:w="139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Ceha</w:t>
            </w:r>
          </w:p>
        </w:tc>
        <w:tc>
          <w:tcPr>
            <w:tcW w:w="147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788,5</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1%</w:t>
            </w:r>
          </w:p>
        </w:tc>
        <w:tc>
          <w:tcPr>
            <w:tcW w:w="197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1381,3)</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4,98%</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3,85%</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1,47%</w:t>
            </w:r>
          </w:p>
        </w:tc>
      </w:tr>
      <w:tr>
        <w:trPr/>
        <w:tc>
          <w:tcPr>
            <w:tcW w:w="1399"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479"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5589,4</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8%</w:t>
            </w:r>
          </w:p>
        </w:tc>
        <w:tc>
          <w:tcPr>
            <w:tcW w:w="1973"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WIG20 (2339,28)</w:t>
            </w:r>
          </w:p>
        </w:tc>
        <w:tc>
          <w:tcPr>
            <w:tcW w:w="741" w:type="dxa"/>
            <w:tcBorders/>
            <w:vAlign w:val="center"/>
          </w:tcPr>
          <w:p>
            <w:pPr>
              <w:pStyle w:val="Normal"/>
              <w:jc w:val="center"/>
              <w:rPr>
                <w:rFonts w:ascii="Arial" w:hAnsi="Arial" w:eastAsia="Arial Unicode MS" w:cs="Arial"/>
                <w:sz w:val="18"/>
                <w:szCs w:val="18"/>
                <w:lang w:val="en-GB"/>
              </w:rPr>
            </w:pPr>
            <w:r>
              <w:rPr>
                <w:rFonts w:cs="Arial" w:ascii="Arial" w:hAnsi="Arial"/>
                <w:b/>
                <w:bCs/>
                <w:sz w:val="18"/>
                <w:szCs w:val="18"/>
                <w:lang w:val="en-GB"/>
              </w:rPr>
              <w:t>-7,12%</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9,26%</w:t>
            </w:r>
          </w:p>
        </w:tc>
        <w:tc>
          <w:tcPr>
            <w:tcW w:w="821"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8,58%</w:t>
            </w:r>
          </w:p>
        </w:tc>
      </w:tr>
      <w:tr>
        <w:trPr/>
        <w:tc>
          <w:tcPr>
            <w:tcW w:w="1399"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Bulgaria</w:t>
            </w:r>
          </w:p>
        </w:tc>
        <w:tc>
          <w:tcPr>
            <w:tcW w:w="1479"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06,28</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94,2%</w:t>
            </w:r>
          </w:p>
        </w:tc>
        <w:tc>
          <w:tcPr>
            <w:tcW w:w="1973"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SOFIX (831,11)</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7,49%</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2,91%</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9,9%</w:t>
            </w:r>
          </w:p>
        </w:tc>
      </w:tr>
      <w:tr>
        <w:trPr/>
        <w:tc>
          <w:tcPr>
            <w:tcW w:w="1399"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479" w:type="dxa"/>
            <w:tcBorders/>
            <w:vAlign w:val="center"/>
          </w:tcPr>
          <w:p>
            <w:pPr>
              <w:pStyle w:val="Normal"/>
              <w:jc w:val="center"/>
              <w:rPr>
                <w:rFonts w:ascii="Arial" w:hAnsi="Arial" w:eastAsia="Arial Unicode MS" w:cs="Arial"/>
                <w:sz w:val="18"/>
                <w:szCs w:val="18"/>
              </w:rPr>
            </w:pPr>
            <w:r>
              <w:rPr>
                <w:rFonts w:cs="Arial" w:ascii="Arial" w:hAnsi="Arial"/>
                <w:sz w:val="18"/>
                <w:szCs w:val="18"/>
              </w:rPr>
              <w:t>2348,3</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0,5%</w:t>
            </w:r>
          </w:p>
        </w:tc>
        <w:tc>
          <w:tcPr>
            <w:tcW w:w="1973" w:type="dxa"/>
            <w:tcBorders/>
            <w:vAlign w:val="center"/>
          </w:tcPr>
          <w:p>
            <w:pPr>
              <w:pStyle w:val="Normal"/>
              <w:jc w:val="center"/>
              <w:rPr>
                <w:rFonts w:ascii="Arial" w:hAnsi="Arial" w:eastAsia="Arial Unicode MS" w:cs="Arial"/>
                <w:sz w:val="18"/>
                <w:szCs w:val="18"/>
              </w:rPr>
            </w:pPr>
            <w:r>
              <w:rPr>
                <w:rFonts w:cs="Arial" w:ascii="Arial" w:hAnsi="Arial"/>
                <w:sz w:val="18"/>
                <w:szCs w:val="18"/>
              </w:rPr>
              <w:t>BUX (20525,53)</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0,56%</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9,23%</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55,48%</w:t>
            </w:r>
          </w:p>
        </w:tc>
      </w:tr>
    </w:tbl>
    <w:p>
      <w:pPr>
        <w:pStyle w:val="Normal"/>
        <w:rPr/>
      </w:pPr>
      <w:r>
        <w:rPr>
          <w:rFonts w:cs="Arial" w:ascii="Arial" w:hAnsi="Arial"/>
          <w:sz w:val="18"/>
          <w:szCs w:val="18"/>
        </w:rPr>
        <w:br/>
        <w:br/>
        <w:t>Piata de capital din Polonia a inregistrat de asemenea un regres, indicele principal WIG20 a scazut in octombrie cu 7,12%, anuland partial cresterile din luna anterioara. Insa nu inainte de a atinge maximul de 6564,88 puncte in prima sedinta a lunii, acesta fiind maximul ultimului an. Si la bursa poloneza, scaderile au durat circa 20 de zile, dupa care piata a intrat pe o linie de stabilizare. Chiar si lichiditatea pietei a mai scazut, in luna octombrie fiind derulate tranzactii cu actiuni in valoare de circa 5,6 miliarde USD, cu 28% mai putin decat in septembrie. Capitalizarea bursiera a scazut la 118,8 miliarde USD, cu circa 1% fata de septembrie.</w:t>
        <w:br/>
        <w:br/>
        <w:t xml:space="preserve">Piata de capital din Bulgaria a evoluat pe scadere in octombrie, indicele SOFIX depreciindu-se cu 7,5%. Valoarea totala de tranzactionare a depasit 100 milioane USD, in principal din cauza unei tranzactii foarte mari din data de 18 octombrie, cu un pachet de 20 milioane actiuni Petrol AD Sofia (circa 18,3% din capitalul social), in valoare de peste 52 milioane USD. </w:t>
      </w:r>
      <w:r>
        <w:rPr>
          <w:rFonts w:cs="Arial" w:ascii="Arial" w:hAnsi="Arial"/>
          <w:sz w:val="18"/>
          <w:szCs w:val="18"/>
          <w:lang w:val="en-GB"/>
        </w:rPr>
        <w:t>Cumparatorul a fost Naftex Petrol OOD, companie integrata cu Petrol AD Sofia, , de altfel actionar majoritar la aceasta din urma, al carei profil de activitate principal consta in operarea spatiilor de depozitare ale Petrol AD.</w:t>
        <w:br/>
        <w:br/>
      </w:r>
      <w:r>
        <w:rPr>
          <w:rFonts w:cs="Arial" w:ascii="Arial" w:hAnsi="Arial"/>
          <w:sz w:val="18"/>
          <w:szCs w:val="18"/>
        </w:rPr>
        <w:drawing>
          <wp:inline distT="0" distB="0" distL="0" distR="0">
            <wp:extent cx="4705350"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8" t="-7" r="-8" b="-7"/>
                    <a:stretch>
                      <a:fillRect/>
                    </a:stretch>
                  </pic:blipFill>
                  <pic:spPr bwMode="auto">
                    <a:xfrm>
                      <a:off x="0" y="0"/>
                      <a:ext cx="4705350" cy="5495925"/>
                    </a:xfrm>
                    <a:prstGeom prst="rect">
                      <a:avLst/>
                    </a:prstGeom>
                  </pic:spPr>
                </pic:pic>
              </a:graphicData>
            </a:graphic>
          </wp:inline>
        </w:drawing>
      </w:r>
      <w:r>
        <w:rPr>
          <w:rFonts w:cs="Arial" w:ascii="Arial" w:hAnsi="Arial"/>
          <w:sz w:val="18"/>
          <w:szCs w:val="18"/>
          <w:lang w:val="en-GB"/>
        </w:rPr>
        <w:br/>
        <w:br/>
      </w:r>
      <w:r>
        <w:rPr>
          <w:rFonts w:cs="Arial" w:ascii="Arial" w:hAnsi="Arial"/>
          <w:sz w:val="18"/>
          <w:szCs w:val="18"/>
        </w:rPr>
        <w:t>Perdanta lunii octombrie este piata de capital din Ungaria, unde indicele principal, BUX a scazut cu 10,56%. La fel ca in Cehia si Polonia, indicele principal a scazut doare dupa ce a atins in primele zile ale lunii un nou maxim istoric, iar in ultimele zile au avut loc unele reveniri pozitive. Comparativ cu inceputul anului, BUX inregistreaza o crestere de 39,2%, din acest punct de vedere bursa maghiara situandu-se pe un loc bun, al doilea dupa Bursa de Valori Bucuresti. Valoarea totala de tranzactionare a mai scazut putin in octombrie, la 2,35 miliarde USD, iar cel mai tranzactionat emitent a fost OTP, cu un rulaj de 923,3 milioane USD. Capitalizarea totala a pietei a fost, in ultima zi a lunii, de 33,3 miliarde USD, iar cele mai capitalizate companii sunt OTP si MOL, fiecare cu o valoare de piata de circa 10,1 miliarde USD. Acestea au si scazut in mod semnificativ in octombrie, MOL cu 16,4% (a doua mare scadere a lunii) si OTP cu 8,5%.</w:t>
        <w:br/>
        <w:br/>
        <w:br/>
        <w:t>Prime Transaction</w:t>
        <w:br/>
        <w:t>11 noiembrie 2005</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3:00Z</dcterms:created>
  <dc:creator>PT6</dc:creator>
  <dc:description/>
  <dc:language>en-US</dc:language>
  <cp:lastModifiedBy>PT6</cp:lastModifiedBy>
  <dcterms:modified xsi:type="dcterms:W3CDTF">2005-12-08T10:54:00Z</dcterms:modified>
  <cp:revision>2</cp:revision>
  <dc:subject/>
  <dc:title>Pietele de capital din Europa Centrala si de Est vs</dc:title>
</cp:coreProperties>
</file>